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620720766"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524230772"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